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8325</wp:posOffset>
                </wp:positionH>
                <wp:positionV relativeFrom="paragraph">
                  <wp:posOffset>-763270</wp:posOffset>
                </wp:positionV>
                <wp:extent cx="6783070" cy="1125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44.75pt;margin-top:-60.1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590550</wp:posOffset>
            </wp:positionV>
            <wp:extent cx="733425" cy="80010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8205</wp:posOffset>
                </wp:positionH>
                <wp:positionV relativeFrom="paragraph">
                  <wp:posOffset>-609600</wp:posOffset>
                </wp:positionV>
                <wp:extent cx="300672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48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REPARTIZAREA ÎNVĂŢĂTOARELOR PE CLASE</w:t>
      </w:r>
    </w:p>
    <w:tbl>
      <w:tblPr>
        <w:tblW w:w="8814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51"/>
        <w:gridCol w:w="1134"/>
        <w:gridCol w:w="3829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CRT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</w:rPr>
              <w:t>CLASA / GR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L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UMELE  ŞI   PRENUMELE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DUCATOAREI/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o-RO"/>
              </w:rPr>
              <w:t>ÎNVĂŢĂTOAREI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PREGĂTITOARE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ZEA RELUŢ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A PREGĂTITOARE 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RAC VIRGIN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ĂICAN GEORG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EMIR GABRIEL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 STEP BY STE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STACHE ELEN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TANTIN MONIC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ISTEA NICOL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DORICĂ GEORG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RCĂ MARI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C STEP BY STEP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CAN CRISTIN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NEŢ AL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 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E VIORIC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AN FLOARE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B STEP BY STEP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PROIU ANIN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TRE GABRI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I 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UNARU NICOLET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I 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ÎNĂTORU CAMEL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LCĂU DANI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ŢÎNŢĂREANU VALENTINA 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 C STEP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ESCU MIHAELA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XANDRU  MAR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 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FIRESCU TATIANA</w:t>
            </w:r>
          </w:p>
        </w:tc>
      </w:tr>
    </w:tbl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Calibri" w:cs="Calibri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DIRECTOR,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PROF. COMAN CONSTANTI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68325</wp:posOffset>
                </wp:positionH>
                <wp:positionV relativeFrom="paragraph">
                  <wp:posOffset>-763270</wp:posOffset>
                </wp:positionV>
                <wp:extent cx="6783070" cy="11252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125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60.1pt;width:534.05pt;height:88.5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590550</wp:posOffset>
            </wp:positionV>
            <wp:extent cx="733425" cy="80010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45" r="-4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8205</wp:posOffset>
                </wp:positionH>
                <wp:positionV relativeFrom="paragraph">
                  <wp:posOffset>-609600</wp:posOffset>
                </wp:positionV>
                <wp:extent cx="3006725" cy="828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48pt;mso-position-vertical-relative:text;margin-left:6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REPARTIZAREA DIRIGINŢILOR PE CLASE</w:t>
      </w:r>
    </w:p>
    <w:p>
      <w:pPr>
        <w:pStyle w:val="Normal"/>
        <w:spacing w:lineRule="auto" w:line="240"/>
        <w:ind w:left="1080" w:hanging="0"/>
        <w:jc w:val="center"/>
        <w:rPr/>
      </w:pPr>
      <w:r>
        <w:rPr/>
        <w:t>GIMNAZIU</w:t>
      </w:r>
    </w:p>
    <w:tbl>
      <w:tblPr>
        <w:tblW w:w="8814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25"/>
        <w:gridCol w:w="1760"/>
        <w:gridCol w:w="3829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CRT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A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L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NUMELE  ŞI   PRENUMEL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ROFESORULUI DIRIGINTE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EORGHIOIU ANCA-MIHA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HITA GABRI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REANU AL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IAN MIHA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HIM EUGEN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ĂRGINEANU DUMITRU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IDESCU ION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COB CRIST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TAN 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E MARI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OIŢĂ OLGUŢ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ŞCODEALĂ FELIC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 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U DOINA</w:t>
            </w:r>
          </w:p>
        </w:tc>
      </w:tr>
    </w:tbl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IRECTOR,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OF. COMAN CONSTANTI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68325</wp:posOffset>
                </wp:positionH>
                <wp:positionV relativeFrom="paragraph">
                  <wp:posOffset>-485775</wp:posOffset>
                </wp:positionV>
                <wp:extent cx="6783070" cy="1390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3120" cy="1390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5pt;margin-top:-38.25pt;width:534.05pt;height:109.4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1450</wp:posOffset>
            </wp:positionH>
            <wp:positionV relativeFrom="paragraph">
              <wp:posOffset>-152400</wp:posOffset>
            </wp:positionV>
            <wp:extent cx="676275" cy="733425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49" r="-5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2030</wp:posOffset>
                </wp:positionH>
                <wp:positionV relativeFrom="paragraph">
                  <wp:posOffset>-171450</wp:posOffset>
                </wp:positionV>
                <wp:extent cx="3006725" cy="8286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725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eul Pedagogic  „Spiru Haret”                                             Str. Spiru Haret, Nr. 6 Buzău</w:t>
                              <w:tab/>
                              <w:tab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l/Fax: 724723/724286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-ma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scoala.normala@liceulpedagogicbz.ro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5pt;height:65.25pt;mso-wrap-distance-left:9.05pt;mso-wrap-distance-right:9.05pt;mso-wrap-distance-top:0pt;mso-wrap-distance-bottom:0pt;margin-top:-13.5pt;mso-position-vertical-relative:text;margin-left: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Liceul Pedagogic  „Spiru Haret”                                             Str. Spiru Haret, Nr. 6 Buzău</w:t>
                        <w:tab/>
                        <w:tab/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Tel/Fax: 724723/724286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E-mail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hyperlink r:id="rId10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4"/>
                            <w:szCs w:val="24"/>
                          </w:rPr>
                          <w:t>scoala.normala@liceulpedagogicbz.r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o-RO"/>
        </w:rPr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  <w:t>REPARTIZAREA DIRIGINŢILOR PE CLASE – LICEU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o-RO"/>
        </w:rPr>
      </w:r>
    </w:p>
    <w:tbl>
      <w:tblPr>
        <w:tblW w:w="8814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25"/>
        <w:gridCol w:w="1760"/>
        <w:gridCol w:w="3829"/>
      </w:tblGrid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R CRT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LAS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LA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NUMELE  ŞI   PRENUMELE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ROFESORULUI DIRIGINTE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MITRACHE MAR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ONE PAUL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AN LILI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TILA DOR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 AL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 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INTEE FLORENT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AGHI DANIEL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HEORGHE VICTORI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EŞ CONSTANTIN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ILE AL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HĂESCU MONALIS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 DUMITRU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ĂDESCU ALEXANDRU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LTĂNESCU MARCEL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CU VIORIC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ŢELUŞ ADRI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OIU 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 F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CIU LILIA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 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SIFESCU VIOREL 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 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VEDIUC LAUR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 C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A AUREL 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 D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RU  CRISTINA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 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HIM ALINA</w:t>
            </w:r>
          </w:p>
        </w:tc>
      </w:tr>
    </w:tbl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Spacing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IRECTOR,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PROF. COMAN CONSTANTIN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.normala@liceulpedagogicbz.ro" TargetMode="External"/><Relationship Id="rId4" Type="http://schemas.openxmlformats.org/officeDocument/2006/relationships/hyperlink" Target="mailto:scoala.normala@liceulpedagogicbz.ro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scoala.normala@liceulpedagogicbz.ro" TargetMode="External"/><Relationship Id="rId7" Type="http://schemas.openxmlformats.org/officeDocument/2006/relationships/hyperlink" Target="mailto:scoala.normala@liceulpedagogicbz.ro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scoala.normala@liceulpedagogicbz.ro" TargetMode="External"/><Relationship Id="rId10" Type="http://schemas.openxmlformats.org/officeDocument/2006/relationships/hyperlink" Target="mailto:scoala.normala@liceulpedagogicbz.ro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8:17:00Z</dcterms:created>
  <dc:creator>Calc</dc:creator>
  <dc:description/>
  <dc:language>en-US</dc:language>
  <cp:lastModifiedBy>Dana</cp:lastModifiedBy>
  <cp:lastPrinted>2010-09-08T12:38:00Z</cp:lastPrinted>
  <dcterms:modified xsi:type="dcterms:W3CDTF">2011-05-24T18:17:00Z</dcterms:modified>
  <cp:revision>2</cp:revision>
  <dc:subject/>
  <dc:title/>
</cp:coreProperties>
</file>